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瀬川太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2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8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アロマオイ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