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御　請　求　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</w:t>
      </w:r>
      <w:bookmarkStart w:id="0" w:name="宛名"/>
      <w:bookmarkEnd w:id="0"/>
      <w:r>
        <w:rPr>
          <w:sz w:val="28"/>
          <w:szCs w:val="28"/>
          <w:u w:val="single"/>
        </w:rPr>
        <w:t>石田次郎　様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日付：</w:t>
      </w:r>
      <w:bookmarkStart w:id="1" w:name="日付"/>
      <w:bookmarkEnd w:id="1"/>
      <w:r>
        <w:rPr>
          <w:sz w:val="24"/>
          <w:u w:val="single"/>
        </w:rPr>
        <w:t>2005/2/1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クジラ飛行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〒０００－００００　東京都○○区○○町○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電話：０００－０００－０００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いつもお世話になっております。今回お買い上げになった商品について下記金額を請求いたします。下記銀行口座への振込みを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　御請求金額　</w:t>
      </w:r>
      <w:bookmarkStart w:id="2" w:name="金額"/>
      <w:bookmarkEnd w:id="2"/>
      <w:r>
        <w:rPr>
          <w:b/>
          <w:sz w:val="28"/>
          <w:szCs w:val="28"/>
          <w:u w:val="single"/>
        </w:rPr>
        <w:t>\2,500</w:t>
      </w:r>
      <w:r>
        <w:rPr>
          <w:b/>
          <w:sz w:val="28"/>
          <w:szCs w:val="28"/>
          <w:u w:val="single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内訳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bookmarkStart w:id="3" w:name="内訳"/>
            <w:bookmarkEnd w:id="3"/>
            <w:r>
              <w:rPr>
                <w:sz w:val="24"/>
              </w:rPr>
              <w:t>サングラ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振込先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銀行○○支店　普通口座　○○○○○○○　名義　クジラ飛行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6:42:00Z</dcterms:created>
  <dc:creator>クジラ</dc:creator>
  <dc:description/>
  <cp:keywords/>
  <dc:language>en-US</dc:language>
  <cp:lastModifiedBy>酒徳峰章</cp:lastModifiedBy>
  <dcterms:modified xsi:type="dcterms:W3CDTF">2018-09-10T16:42:00Z</dcterms:modified>
  <cp:revision>2</cp:revision>
  <dc:subject/>
  <dc:title>御　請　求　書</dc:title>
</cp:coreProperties>
</file>