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牛田三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3,5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漫画セッ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