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須川六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2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15,0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電子レン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