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内藤四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2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4,0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小説セッ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